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50-215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5.</w:t>
      </w:r>
      <w:r>
        <w:rPr>
          <w:rFonts w:cs="Arial" w:ascii="Arial" w:hAnsi="Arial"/>
          <w:sz w:val="22"/>
          <w:szCs w:val="22"/>
          <w:lang w:val="sr-Latn-RS"/>
        </w:rPr>
        <w:t xml:space="preserve"> новембра </w:t>
      </w:r>
      <w:r>
        <w:rPr>
          <w:rFonts w:cs="Arial" w:ascii="Arial" w:hAnsi="Arial"/>
          <w:sz w:val="22"/>
          <w:szCs w:val="22"/>
          <w:lang w:val="sr-RS"/>
        </w:rPr>
        <w:t xml:space="preserve">2021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урбанистичког пројекта са идејним решењем на делу саобраћајнице Кошутњачки вис на кп.бр. 8316/2, кп.бр. 8318/2, кп.бр. 8318/3, кп.бр. 8319/2, кп.бр. 8317/3, кп.бр. 8317/4, кп.бр. 8887/50 и делова на кп.бр. 3887/19, кп.бр. 3887/49, кп.бр.3887/36, кп.бр. 3887/23 све КО Крагујевац 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израду урбанистичког пројекта са идејним решењем на делу саобраћајнице Кошутњачки вис на кп.бр. 8316/2, кп.бр. 8318/2, кп.бр. 8318/3, кп.бр. 8319/2, кп.бр. 8317/3, кп.бр. 8317/4, кп.бр. 8887/50 и делова на кп.бр. 3887/19, кп.бр. 3887/49, кп.бр.3887/36, кп.бр. 3887/23 све  КО Крагујевац 1 планирана су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 о изради пројектно-техничке документације у име града Крагујевца – Градске управе за развој и инвестиције, потписаће</w:t>
      </w:r>
      <w:r>
        <w:rPr>
          <w:rFonts w:cs="Arial" w:ascii="Arial" w:hAnsi="Arial"/>
          <w:sz w:val="22"/>
          <w:szCs w:val="22"/>
          <w:lang w:val="sr-RS"/>
        </w:rPr>
        <w:t xml:space="preserve"> 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2</w:t>
      </w:r>
      <w:r>
        <w:rPr>
          <w:rFonts w:cs="Arial" w:ascii="Arial" w:hAnsi="Arial"/>
          <w:sz w:val="20"/>
          <w:szCs w:val="20"/>
          <w:lang w:val="sr-RS"/>
        </w:rPr>
        <w:t>7. и члан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ском већ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ој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3/21 –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>врш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друге послове</w:t>
      </w:r>
      <w:r>
        <w:rPr>
          <w:rFonts w:cs="Arial" w:ascii="Arial" w:hAnsi="Arial"/>
          <w:sz w:val="20"/>
          <w:szCs w:val="20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другим актима </w:t>
      </w:r>
      <w:r>
        <w:rPr>
          <w:rFonts w:cs="Arial" w:ascii="Arial" w:hAnsi="Arial"/>
          <w:sz w:val="20"/>
          <w:szCs w:val="20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путства, решења, закључке, препорук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Дана 11. октобра 2021. године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J</w:t>
      </w:r>
      <w:r>
        <w:rPr>
          <w:rFonts w:cs="Arial" w:ascii="Arial" w:hAnsi="Arial"/>
          <w:color w:val="000000"/>
          <w:sz w:val="20"/>
          <w:szCs w:val="20"/>
          <w:lang w:val="sr-RS"/>
        </w:rPr>
        <w:t>П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„</w:t>
      </w:r>
      <w:r>
        <w:rPr>
          <w:rFonts w:cs="Arial" w:ascii="Arial" w:hAnsi="Arial"/>
          <w:color w:val="000000"/>
          <w:sz w:val="20"/>
          <w:szCs w:val="20"/>
          <w:lang w:val="sr-RS"/>
        </w:rPr>
        <w:t>Урбанизам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“-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Крагујевац доставио је граду Крагујевцу – Градској управи за развој и инвестиције понуду за израду пројектно-техничке документације - урбанистичког пројекта са идејним решењем на делу саобраћајнице Кошутњачки вис на кп.бр. 8316/2, кп.бр. 8318/2, кп.бр. 8318/3, кп.бр. 8319/2, кп.бр. 8317/3 , кп.бр. 8317/4, кп.бр. 8887/50 и делова на кп.бр. 3887/19, кп.бр. 3887/49, кп.бр.3887/36, кп.бр. 3887/23 све  КО Крагујевац 1,  број II 2460/2 од 11.10.2021. године у ком је наведено да је вредност израде техничке документације 1.081.838,33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Разлог за доношење овог закључка је процедуралног карактера и има за циљ закључење уговора о изради пројектно-техничке документације -  урбанистичког пројекта са идејним решењем на делу саобраћајнице Кошутњачки вис на кп.бр. 8316/2, кп.бр. 8318/2, кп.бр. 8318/3, кп.бр. 8319/2, кп.бр. 8317/3 , кп.бр. 8317/4, кп.бр. 8887/50 и делова на кп.бр. 3887/19, кп.бр. 3887/49, кп.бр.3887/36, кп.бр. 3887/23 све  КО Крагујевац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ск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оставила је мишљење број 54/21-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 20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.</w:t>
      </w:r>
      <w:r>
        <w:rPr>
          <w:rFonts w:cs="Arial" w:ascii="Arial" w:hAnsi="Arial"/>
          <w:color w:val="000000"/>
          <w:sz w:val="20"/>
          <w:szCs w:val="20"/>
          <w:lang w:val="sr-RS"/>
        </w:rPr>
        <w:t>10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.2021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године да су средства за израду урбанистичког пројекта са идејним решењем на делу саобраћајнице Кошутњачки вис на кп.бр. 8316/2, кп.бр. 8318/2, кп.бр. 8318/3, кп.бр. 8319/2, кп.бр. 8317/3, кп.бр. 8317/4, кп.бр. 8887/50 и делова на кп.бр. 3887/19, кп.бр. 3887/49, кп.бр.3887/36, кп.бр. 3887/23 све  КО Крагујевац 1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радско правобранилаштво је доставило Мишљење M-296/21 од 14.10.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урбанистичког пројекта са идејним решењем на делу саобраћајнице Кошутњачки вис на кп.бр. 8316/2, кп.бр. 8318/2, кп.бр. 8318/3, кп.бр. 8319/2, кп.бр. 8317/3, кп.бр. 8317/4, кп.бр. 8887/50 и делова на кп.бр. 3887/19, кп.бр. 3887/49, кп.бр.3887/36, кп.бр. 3887/23 све  КО Крагујевац 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утврђено је да су средства за израду урбанистичког пројекта са идејним решењем на делу саобраћајнице Кошутњачки вис на кп.бр. 8316/2, кп.бр. 8318/2, кп.бр. 8318/3, кп.бр. 8319/2, кп.бр. 8317/3, кп.бр. 8317/4, кп.бр. 8887/50 и делова на кп.бр. 3887/19, кп.бр. 3887/49, кп.бр.3887/36, кп.бр. 3887/23 све  КО Крагујевац 1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Дејан Ружић , вршилац дужности начелника Градске управе за развој и инвестиције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V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.д. Начелника Градске управе, 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, Проф. др Ненад Станишић 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Gadrsko </cp:lastModifiedBy>
  <cp:lastPrinted>2021-10-27T14:02:00Z</cp:lastPrinted>
  <dcterms:modified xsi:type="dcterms:W3CDTF">2021-11-08T06:36:00Z</dcterms:modified>
  <cp:revision>93</cp:revision>
  <dc:subject/>
  <dc:title>ГРАД КРАГУЈЕВАЦ</dc:title>
</cp:coreProperties>
</file>